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становлению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ции муниципального образова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ела Ачикулак  Нефтекум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авропольского края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</w:rPr>
        <w:t xml:space="preserve">№ </w:t>
      </w:r>
      <w:r>
        <w:rPr>
          <w:rFonts w:cs="Times New Roman" w:ascii="Times New Roman" w:hAnsi="Times New Roman"/>
          <w:b w:val="false"/>
        </w:rPr>
        <w:t>225 от 30.12.2014 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плате труда работников муниципального казенного учреждения «Социально-культурное объединение» муниципального образования сел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об оплате труда работников муниципального казенного учреждения «Социально-культурное объединение» МО села Ачикулак ( далее - Положение), разработано в соответствии со статьей 144 Трудового кодекса Российской Федерации, руководствуясь постановлением главы администрации  муниципального образования села Ачикулак « О введении новых систем оплаты труда работников муниципальных учреждений  муниципального образования села Ачикулак» от 28 октября 2008 года № 79/1,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 на 2014 год, утвержденными решением  трехсторонней комиссией по регулированию социально-трудовых отношений от 25 декабря 2013 г., протокол №11, Примерным  положением об оплате труда работников государственных бюджетных и автономных учреждений культуры, искусства и кинематографии, подведомственных министерству культуры Ставропольского края, утвержденным приказом министерства культуры Ставропольского края от 15 октября 2008 г. №524(ред. От 12 июля 2013 г №415) и включает в себя: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мендуемые размеры окладов работников муниципальных учреждений культуры по профессиональным квалификационным группам ( далее –ПКГ)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, условия осуществления и размеры выплат компенсационного характера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комендуемые размеры выплат стимулирующего характера, критерии их установ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истема оплаты труда работников учреждения, устанавливается с учетом 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диного тарифно –квалификационного справочника работ и профессий рабочих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диного квалификационного справочника должностей руководителей, специалистов и служащих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осударственных гарантий по оплате труд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чня видов выплат компенсационного характер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я видов выплат стимулирующего характер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стоящего Положени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3 Условия оплаты труда, включая размер оклада (должностного оклада) работника, выплаты компенсационного характера, выплаты стимулирующего характера, являются обязательными для включения в трудовой договор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4 Численный состав работников учреждения должен быть достаточным для гарантированного выполнения его функций, задач и объемов работ, установленных Учредителе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5 Месячная заработная плата работника, полностью отработавшего за этот период норму рабочего времени и выполнившего норму труда ( трудовые обязанности),  не может быть ниже минимального размера оплаты труда, установленного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6 Фонд оплаты труда работников казенного учреждения формируется на календарный год исходя из объема лимитов бюджетных обязательств бюджета </w:t>
      </w:r>
      <w:r>
        <w:rPr/>
        <w:t>муниципального   образования села Ачикулак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7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8 Размеры должностных окладов, ставок заработной платы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а также с учетом сложности и объема выполняемой работ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9 Система оплаты труда работников учреждения устанавливаются коллективным договором, соглашениями, локальными нормативными актами, принимаемыми в соответствии с трудовым законодательством и иными нормативными правовыми актами администрации муниципального образования села Ачикулак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10 В порядке исключения лица, не имеющие профессионального образования или стажа работы, установленного критериями отнесения должности к профессиональным квалификационным группам, но обладающие достаточным практическим опытом и выполняющие качественно и в полном объеме возложенные на них должностные обязанности, могут быть назначены на соответствующие должности, так же как и лица, имеющие соответствующую профессиональную подготовку и стаж работы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color w:val="000000"/>
        </w:rPr>
        <w:t>II. Порядок и условия оплаты труда работников, занимающих должности заместителя руководителя учреждения, общеотраслевые должности специалистов и служащих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лжностные оклады заместителя руководителя, художественного руководителя и главного бухгалтера учреждения устанавливаются на 10 % ниже окладов руководителя  учрежд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2.Размеры окладов работников Учреждения, занимающих общеотраслевые должности специалистов и служащих, устанавливаются на основе отнесения занимаемых ими должностей к профессиональным квалифицированным группам (ПКГ) и квалифицированным уровням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687"/>
        <w:gridCol w:w="2692"/>
        <w:gridCol w:w="6"/>
        <w:gridCol w:w="239"/>
      </w:tblGrid>
      <w:tr>
        <w:trPr>
          <w:trHeight w:val="1485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ной оклад по первому квалификационному уровню ПКГ, рубл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ающие коэффициенты в зависимости от отнесения к квалификационному уровню</w:t>
            </w:r>
          </w:p>
        </w:tc>
        <w:tc>
          <w:tcPr>
            <w:tcW w:w="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отраслевые должности служащих третьего уровня</w:t>
            </w:r>
          </w:p>
        </w:tc>
        <w:tc>
          <w:tcPr>
            <w:tcW w:w="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17" w:hRule="atLeast"/>
        </w:trPr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тегории : инженер</w:t>
            </w:r>
          </w:p>
          <w:p>
            <w:pPr>
              <w:pStyle w:val="HTM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х специальностей, бухгалтер, экономист, программист, юрисконсульт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и : инжене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х специальностей, бухгалтер, экономист, программист, юрисконсуль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квалификационный уровень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тегории : инжене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х специальностей, бухгалтер, экономист, программист, юрисконсуль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квалификационный уровень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е : инжене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х специальностей, бухгалтер, экономист, программист, юрисконсуль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2.3 С учетом условий труда работникам, занимающим должности заместителя руководителя, главного бухгалтера, общеотраслевые должности специалистов и служащих, устанавливаются выплаты компенсационного характера, предусмотренные разделом 5 настоящего Положени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4. С учетом деятельности Учреждения работникам, занимающим должности заместителя руководителя, главного бухгалтера, общеотраслевые должности специалистов и служащих, могут быть установлены выплаты компенсационного характера, предусмотренные разделом 6 настоящего Полож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III. Порядок и условия оплаты труда работников, занимающих должности работников культуры, искусст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3.1.Размеры окладов работников учреждения устанавливаются на основе отнесения занимаемых ими должностей к профессиональным квалификационным группам (ПКГ) и  и квалификационным уровня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73"/>
        <w:gridCol w:w="2687"/>
      </w:tblGrid>
      <w:tr>
        <w:trPr>
          <w:trHeight w:val="148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ной оклад по первому квалификационному уровню ПКГ, рубле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ающие коэффициенты в зависимости от отнесения к квалификационному уровню</w:t>
            </w:r>
          </w:p>
        </w:tc>
      </w:tr>
      <w:tr>
        <w:trPr>
          <w:trHeight w:val="43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 групп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и работников культуры, искусства и кинематографии среднего звена</w:t>
            </w:r>
          </w:p>
        </w:tc>
      </w:tr>
      <w:tr>
        <w:trPr>
          <w:trHeight w:val="7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валификационный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85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кружка,культорганизатор</w:t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2. С учетом условий труда работникам, занимающим должности работников культуры, искусства, устанавливаются выплаты компенсационного характера предусмотренные разделом 5 настоящего Положени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3. С учетом результатов деятельности учреждения работникам, занимающим должности работников культуры, могут быть установлены выплаты стимулирующего характера, предусмотренные разделом 6 и 7  настоящего Полож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V. Порядок и условия оплаты труда работников, осуществляющих профессиональную деятельность по профессиям рабочих</w:t>
      </w:r>
    </w:p>
    <w:p>
      <w:pPr>
        <w:pStyle w:val="Normal"/>
        <w:jc w:val="both"/>
        <w:rPr/>
      </w:pPr>
      <w:r>
        <w:rPr/>
        <w:t>4.1.Размеры окладов работников рабочих профессий учреждения устанавливаются в зависимости от присвоенных им квалификационных уровней ПКГ в соответствии с Единым тарифно-квалификационным справочником работ и профессий рабочи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Профессиональные квалификационные группы общеотраслевых профессий рабочих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4"/>
      </w:tblGrid>
      <w:tr>
        <w:trPr>
          <w:trHeight w:val="28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траслевые профессии рабочих первого уровня</w:t>
            </w:r>
          </w:p>
        </w:tc>
      </w:tr>
      <w:tr>
        <w:trPr>
          <w:trHeight w:val="39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0</w:t>
            </w:r>
          </w:p>
        </w:tc>
      </w:tr>
      <w:tr>
        <w:trPr>
          <w:trHeight w:val="40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</w:t>
            </w:r>
          </w:p>
        </w:tc>
      </w:tr>
      <w:tr>
        <w:trPr>
          <w:trHeight w:val="2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0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2.</w:t>
      </w:r>
      <w:r>
        <w:rPr>
          <w:rStyle w:val="AbsatzStandardschriftart"/>
        </w:rPr>
        <w:t xml:space="preserve"> </w:t>
      </w:r>
      <w:r>
        <w:rPr>
          <w:rStyle w:val="StrongEmphasis"/>
          <w:b w:val="false"/>
        </w:rPr>
        <w:t>В учреждении введен суммированный учет рабочего времени для сторожей, с учетным периодом один год</w:t>
      </w:r>
      <w:r>
        <w:rPr>
          <w:rStyle w:val="StrongEmphasis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3.С учетом условий труда работникам рабочих профессий устанавливаются выплаты компенсационного характера предусмотренные разделом 5 настоящего Положени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4. С учетом результатов деятельности учреждения работникам рабочих профессий, могут быть установлены выплаты стимулирующего характера, предусмотренные разделом 6 и 7  настоящего Полож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. Порядок и условия установления выплат компенсационного характе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.1 В учреждении устанавливаются следующие виды компенсационных выпла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за совмещение профессий (должностей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работу в учреждениях, расположенных в сельской местно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мер выплаты специалистам за работу в учреждениях, расположенных в сельской местности -25% от окла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расширение зон обслужив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лата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за работу в выходные и нерабочие праздничные д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мер доплаты составля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менее одинарной дневной ставки сверх оклада (должностного оклада) при работе полный день, если работа в выходной или нерабочий праздничный день производилась в пределах месячной нормы рабочего времени, и в размере не менее двойной дневной ставки сверх оклада (должностного оклада), если работа производилась сверх месячной нормы рабочего времени;</w:t>
      </w:r>
    </w:p>
    <w:p>
      <w:pPr>
        <w:pStyle w:val="Normal"/>
        <w:jc w:val="both"/>
        <w:rPr/>
      </w:pPr>
      <w:r>
        <w:rPr>
          <w:color w:val="000000"/>
        </w:rPr>
        <w:t>не менее одинарной части оклада (должностного оклада) сверх оклада (должностного оклада) за каждый час работы, если работа в выходной или нерабочий праздничный день производилась в пределах месячной нормы рабочего времени, и в размере не менее двойной части оклада (должностного оклада) сверх оклада (должностного оклада) за каждый час работы, если работа производилась сверх месячной нормы рабочего време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за сверхурочную работ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вышенная оплата сверхурочной работы составляет за первые два часа работы не менее полуторного размера, за последующие часы - двойного размера в соответствии со статьей 152 Трудового кодекса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з</w:t>
      </w:r>
      <w:r>
        <w:rPr>
          <w:rFonts w:cs="Times New Roman" w:ascii="Times New Roman" w:hAnsi="Times New Roman"/>
          <w:sz w:val="24"/>
          <w:szCs w:val="24"/>
        </w:rPr>
        <w:t>а работу в  безводных местностях  применяются коэффициент -15% , утвержденный постановлением Правительства Ставропольского края от 25 января 2006 г. №3-п «Об установлении работникам государственных учреждений Ставропольского края, расположенных в отдельных муниципальных образованиях Ставропольского края, коэффициента к заработной плате за работу в пустынных и безводных местностях» ( в ред.постановления Правительства СК от 29.08.2007 №102-п)   , Решением совета депутатов МО с.Ачикулак от 29 марта 2007 года №144 «Об установлении работникам муниципального учреждения «Социально-культурное объединение» МО с.Ачикулак  коэффициента к заработной плате за работу в пустынной и безводной местност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за работу в ночное врем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мер доплаты - 20 процентов части оклада (должностного оклада) за час работы работ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мер доплаты за ночное время, установленный трудовым законодательством и иными нормативными правовыми актами не могут быть пересмотрены в сторону их уменьш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.Порядок и условия выплат стимулирующего характе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1 Работникам учреждения культуры могут быть установлены выплаты стимулирующего характера к должностным окладам, ставкам заработной платы работников в соответствии с  коллективным договором, соглашениями, локальными нормативными актами, принимаемыми с учетом мнения представительного органа работников на основе показателей и критериев эффективности работы, измеряемых количественными и качественными показателя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зработка показателей и критериев эффективности работы осуществляется с учетом следующих принципов:</w:t>
      </w:r>
    </w:p>
    <w:p>
      <w:pPr>
        <w:pStyle w:val="Normal"/>
        <w:suppressAutoHyphens w:val="false"/>
        <w:spacing w:lineRule="auto" w:line="288"/>
        <w:ind w:firstLine="54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объективность - размер вознаграждения работника должен определяться на основе объективной оценки результатов его труда;</w:t>
      </w:r>
    </w:p>
    <w:p>
      <w:pPr>
        <w:pStyle w:val="Normal"/>
        <w:suppressAutoHyphens w:val="false"/>
        <w:spacing w:lineRule="auto" w:line="288"/>
        <w:ind w:firstLine="54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предсказуемость - работник должен знать, какое вознаграждение он получит в зависимости от результатов своего труда;</w:t>
      </w:r>
    </w:p>
    <w:p>
      <w:pPr>
        <w:pStyle w:val="Normal"/>
        <w:suppressAutoHyphens w:val="false"/>
        <w:spacing w:lineRule="auto" w:line="288"/>
        <w:ind w:firstLine="54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адекватность - вознаграждение должно быть адекватно трудовому вкладу каждого работника в результат  деятельности всей организации, его опыту и уровню квалификации;</w:t>
      </w:r>
    </w:p>
    <w:p>
      <w:pPr>
        <w:pStyle w:val="Normal"/>
        <w:suppressAutoHyphens w:val="false"/>
        <w:spacing w:lineRule="auto" w:line="288"/>
        <w:ind w:firstLine="54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) своевременность - вознаграждение должно следовать за достижением результатов;</w:t>
      </w:r>
    </w:p>
    <w:p>
      <w:pPr>
        <w:pStyle w:val="Normal"/>
        <w:suppressAutoHyphens w:val="false"/>
        <w:spacing w:lineRule="auto" w:line="288"/>
        <w:ind w:firstLine="54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) прозрачность - правила определения вознаграждения должны быть понятны каждому работнику.</w:t>
      </w:r>
    </w:p>
    <w:p>
      <w:pPr>
        <w:pStyle w:val="Normal"/>
        <w:suppressAutoHyphens w:val="false"/>
        <w:spacing w:lineRule="auto" w:line="288"/>
        <w:ind w:firstLine="54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 этом критерии и показатели для стимулирования труда работников определяются в зависимости от результатов и качества работы, а также их заинтересованности в эффективном функционировании учреждения в целом.</w:t>
      </w:r>
    </w:p>
    <w:p>
      <w:pPr>
        <w:pStyle w:val="Normal"/>
        <w:suppressAutoHyphens w:val="false"/>
        <w:spacing w:lineRule="auto" w:line="288"/>
        <w:ind w:firstLine="54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6.2. Для  принятия решения об установлении работникам выплат стимулирующего характера, а также для оценки эффективности работы  различных категорий работников в учреждении создается соответствующая комиссия с участием представительного органа работников.</w:t>
      </w:r>
    </w:p>
    <w:p>
      <w:pPr>
        <w:pStyle w:val="Normal"/>
        <w:suppressAutoHyphens w:val="false"/>
        <w:spacing w:lineRule="auto" w:line="288"/>
        <w:ind w:firstLine="54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ложение о порядке работы данной комиссии, а также формы оценочных листов работников утверждаются приказом руководителя учреждения.</w:t>
      </w:r>
    </w:p>
    <w:p>
      <w:pPr>
        <w:pStyle w:val="Normal"/>
        <w:suppressAutoHyphens w:val="false"/>
        <w:spacing w:lineRule="auto" w:line="288"/>
        <w:ind w:firstLine="54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меры выплат стимулирующего характера устанавливаются учреждениями самостоятельно в пределах имеющихся средств в соответствии с положением об оплате труда работников учреждений.</w:t>
      </w:r>
    </w:p>
    <w:p>
      <w:pPr>
        <w:pStyle w:val="Normal"/>
        <w:suppressAutoHyphens w:val="false"/>
        <w:spacing w:lineRule="auto" w:line="288"/>
        <w:ind w:firstLine="54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Наименование, размер, периодичность и условия осуществления выплат стимулирующего характера, а также показатели и критерии оценки эффективности деятельности работника предусматриваются в трудовом договоре работника </w:t>
      </w:r>
    </w:p>
    <w:p>
      <w:pPr>
        <w:pStyle w:val="Normal"/>
        <w:suppressAutoHyphens w:val="false"/>
        <w:spacing w:lineRule="auto" w:line="288"/>
        <w:jc w:val="both"/>
        <w:rPr>
          <w:color w:val="000000"/>
        </w:rPr>
      </w:pPr>
      <w:r>
        <w:rPr>
          <w:color w:val="000000"/>
          <w:lang w:eastAsia="ru-RU"/>
        </w:rPr>
        <w:t xml:space="preserve">( дополнительном соглашении к трудовому договору).    </w:t>
      </w:r>
      <w:r>
        <w:rPr>
          <w:color w:val="000000"/>
        </w:rPr>
        <w:t xml:space="preserve">  </w:t>
      </w:r>
    </w:p>
    <w:p>
      <w:pPr>
        <w:pStyle w:val="Normal"/>
        <w:suppressAutoHyphens w:val="false"/>
        <w:spacing w:lineRule="auto" w:line="288"/>
        <w:jc w:val="both"/>
        <w:rPr>
          <w:color w:val="000000"/>
          <w:lang w:eastAsia="ru-RU"/>
        </w:rPr>
      </w:pPr>
      <w:r>
        <w:rPr>
          <w:color w:val="000000"/>
        </w:rPr>
        <w:t xml:space="preserve">      </w:t>
      </w:r>
      <w:r>
        <w:rPr>
          <w:color w:val="000000"/>
        </w:rPr>
        <w:t>6.3.В учреждении могут устанавливаться следующие виды выплат стимулирующего характера: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выплаты за интенсивность и высокие результаты рабо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выплаты за стаж непрерывной работы, выслугу лет 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выплаты за качество выполняемых рабо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премия по итогам работы ( за месяц,квартал,полугодие, год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премия за качество выполняемых рабо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премия за выполнение особо важных и срочных раб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платы стимулирующего характера производятся по решению руководителя учреждения с учетом решения комиссии по установлению выплат в пределах лимитов бюджетных обязательств на оплату труда работников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6.4. Выплата за интенсивность и высокие результаты работы может устанавливаться работникам учреждения за организацию и проведение выставок (экспозиций), тематических лекций, участие во всероссийских, региональных, краевых, районных конкурсах, фестивалях и других культурно- массовых мероприятиях в пределах 100 % от должностного оклада, ставки. Размер надбавки может устанавливаться как в абсолютном значении, так и в процентном отношении к окладу. Надбавки устанавливаются сроком не более чем на 1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5. Выплата за качество выполняемых работ может устанавливаться работникам, которым присвоено почетное звание по основному профилю профессиональной деятельности. Рекомендуемый размер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 10% от оклада за почетное звание «Заслуженный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 20% от оклада за почетное звание «Народный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6. Работникам учреждения может устанавливаться выплата за стаж непрерывной работы, выслугу лет в процентах от  должностного оклада, ставки заработной пла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при выслуге лет от 1 года до 3 лет - 5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при выслуге лет от 3 до 5 лет - 10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при выслуге лет свыше 5 лет - 15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специалистов, административно-управленческого персонала в зависимости от общего количества лет, проработанных в государственных или муниципальных учреждения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работников рабочих профессий в зависимости от общего количества лет, проработанных в данном муниципальном учрежд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6.7. Работникам учреждения культуры устанавливается дополнительный оплачиваемый отпуск в зависимости от общего количества лет, проработанных в Учреждении.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 1 года до 5 лет – продолжительностью 2 календарных дн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 5 лет до 10 лет – продолжительностью 5  календарных дн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выше 10 лет – продолжительностью 10 календарных дн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8.Работникам учреждения культуры выплачиваются премии, предусмотренные разделом 7 настоящего Пол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7. Порядок и условия премирования работников Учреждения</w:t>
      </w:r>
    </w:p>
    <w:p>
      <w:pPr>
        <w:pStyle w:val="Normal"/>
        <w:rPr>
          <w:color w:val="000000"/>
        </w:rPr>
      </w:pPr>
      <w:r>
        <w:rPr>
          <w:color w:val="000000"/>
        </w:rPr>
        <w:t>7.1. Работникам в целях поощрения за выполненную работу в Учреждении могут быть установлены следующие премиальные выплаты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емии по итогам работы (месяц, квартал, полугодие, год)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емия за качество выполняемых работ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емия за выполнение особо важных и срочных раб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мирование осуществляется решением руководителя учреждения в пределах лимитов бюджетных обязательств на оплату труда работников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2.Премия по итогам работы (месяц, квартал, полугодие, год) выплачивается с целью поощрения работников учреждения за результаты труда по итогам работы. При премировании учитывается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uppressAutoHyphens w:val="false"/>
        <w:ind w:left="425" w:hanging="425"/>
        <w:jc w:val="both"/>
        <w:rPr/>
      </w:pPr>
      <w:r>
        <w:rPr/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uppressAutoHyphens w:val="false"/>
        <w:ind w:left="426" w:hanging="426"/>
        <w:jc w:val="both"/>
        <w:rPr/>
      </w:pPr>
      <w:r>
        <w:rPr/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uppressAutoHyphens w:val="false"/>
        <w:ind w:left="426" w:hanging="426"/>
        <w:jc w:val="both"/>
        <w:rPr/>
      </w:pPr>
      <w:r>
        <w:rPr/>
        <w:t>организация качественной подготовки и проведения мероприятий, связанных с уставной деятельностью учре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uppressAutoHyphens w:val="false"/>
        <w:ind w:left="426" w:hanging="426"/>
        <w:jc w:val="both"/>
        <w:rPr/>
      </w:pPr>
      <w:r>
        <w:rPr/>
        <w:t>участие в выполнении важных и особо ответственных работ, мероприяти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suppressAutoHyphens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Премия по итогам работы (месяц, квартал, полугодие, год) выплачивается в пределах  имеющихся средств учреждения. Конкретный размер премии определяется как в процентах к должностному окладу, тарифной ставки работника, так и в абсолютном размере.</w:t>
      </w:r>
      <w:r>
        <w:rPr/>
        <w:t xml:space="preserve"> Максимальным размером премия по итогам работы  не ограничена. . Выплата производится  в пределах лимитов бюджетных обязательств на оплату труда работников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 увольнении работника по собственному желанию до истечения периода работник лишается права на получение премии по итогам работы за этот период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3.Премия за качество выполняемых работ - выплачивается работникам единовременно в размере не более 2 окладов (должностных окладов) пр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оощрении Президентом Российской Федерации, Правительством Российской Федерации, присвоении почетных званий Российской Федерации и награждении знаками отличия Российской Федерации, награждении орденами и медалями Российской Федер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награждении  ведомственными наградами  Министерства культуры Ставропольского кра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оощрении Губернатором Ставропольского края, Правительством Ставропольского кр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.4. Премия за выполнение особо важных и срочных  работ -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мер премии может устанавливаться как в абсолютном значении, так и в процентном отношении к окладу (должностному окладу). Максимальным размером премия за выполнение особо важных работ и проведение мероприятий не ограниче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5. Премии, предусмотренные настоящим Положением, учитываются в составе средней заработной платы для исчисления пенсий, отпусков, пособий по временной нетрудоспособности и т.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6.Перечень критериев и целевых показателей эффективности деятельности работников  учреждения для распределения поощрительных выплат стимулирующего характера разрабатывается трудовым коллективом, утверждается руководителем учреждения и согласовывается с Учредителем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8. Другие вопросы оплаты тру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1.В случае задержки выплаты работникам заработной платы и других нарушений оплаты труда руководитель учреждения несет ответственность в соответствии с Трудовым кодексом Российской Федерации и иными федеральными закон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лучае задержки выплаты заработной платы на срок более 15 дней работник имеет право, известив руководителя в письменной форме, приостановить работу на весь период до выплаты задержанной сум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ботник, отсутствовавший в свое рабочее время на рабочем месте в период приостановления работы,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8.2.При наличии экономии денежных средств из фонда оплаты труда работникам может быть оказана материальная помощь в размере двух должностных окладов. Решение об оказании материальной помощи  принимает руководитель   на основании письменного заявления работн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9. Заключительные пол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редства  на оплату труда, формируемые за счет бюджетных ассигнований бюджета муниципального образования села Ачикулак  Нефтекумского района Ставропольского кр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lang w:eastAsia="ru-RU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1815"/>
        </w:tabs>
        <w:ind w:left="1815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2355"/>
        </w:tabs>
        <w:ind w:left="2355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2895"/>
        </w:tabs>
        <w:ind w:left="2895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3435"/>
        </w:tabs>
        <w:ind w:left="3435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34">
    <w:name w:val="Font Style34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5">
    <w:name w:val=" Знак Знак"/>
    <w:basedOn w:val="Style14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next w:val="Normal"/>
    <w:qFormat/>
    <w:pPr>
      <w:widowControl w:val="false"/>
      <w:autoSpaceDE w:val="false"/>
    </w:pPr>
    <w:rPr>
      <w:kern w:val="2"/>
      <w:lang w:bidi="hi-IN"/>
    </w:rPr>
  </w:style>
  <w:style w:type="paragraph" w:styleId="Style23">
    <w:name w:val="Style23"/>
    <w:basedOn w:val="Normal"/>
    <w:next w:val="Normal"/>
    <w:qFormat/>
    <w:pPr>
      <w:widowControl w:val="false"/>
      <w:autoSpaceDE w:val="false"/>
    </w:pPr>
    <w:rPr>
      <w:kern w:val="2"/>
      <w:lang w:bidi="hi-IN"/>
    </w:rPr>
  </w:style>
  <w:style w:type="paragraph" w:styleId="Style151">
    <w:name w:val="Style15"/>
    <w:basedOn w:val="Normal"/>
    <w:next w:val="Normal"/>
    <w:qFormat/>
    <w:pPr>
      <w:widowControl w:val="false"/>
      <w:autoSpaceDE w:val="false"/>
    </w:pPr>
    <w:rPr>
      <w:kern w:val="2"/>
      <w:lang w:bidi="hi-IN"/>
    </w:rPr>
  </w:style>
  <w:style w:type="paragraph" w:styleId="Style16">
    <w:name w:val="Style16"/>
    <w:basedOn w:val="Normal"/>
    <w:next w:val="Normal"/>
    <w:qFormat/>
    <w:pPr>
      <w:widowControl w:val="false"/>
      <w:autoSpaceDE w:val="false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4:01:00Z</dcterms:created>
  <dc:creator>Admin</dc:creator>
  <dc:description/>
  <cp:keywords/>
  <dc:language>en-US</dc:language>
  <cp:lastModifiedBy>Admin</cp:lastModifiedBy>
  <cp:lastPrinted>2015-02-05T09:11:00Z</cp:lastPrinted>
  <dcterms:modified xsi:type="dcterms:W3CDTF">2015-02-12T12:06:00Z</dcterms:modified>
  <cp:revision>18</cp:revision>
  <dc:subject/>
  <dc:title/>
</cp:coreProperties>
</file>